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sema-commons-lang 0.2.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Mysema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qAKmDNY0ccRCP8hWfsWpoljD4d2YwP1EXt77WRlvqsfUfHP+IlioDDPeEgL/SOJl0dFYpIE
lLaZhcCrurgGuay7dkHtyIaSSwcRmv6ChzVqFhkmP+b3ARjVA1iM0mBQ8bGhFtoBz9twn2Qu
aZOja2HbErl49/g7p0st3/l8bfm6pZlxr3lJqIlTlXB7MvWQWcOgUwb/n8ZC4+Ehl/MSxuFC
tYIcZ8Ucoz1Au9LQLf</vt:lpwstr>
  </property>
  <property fmtid="{D5CDD505-2E9C-101B-9397-08002B2CF9AE}" pid="3" name="_2015_ms_pID_7253431">
    <vt:lpwstr>OlDygfrZjgnrN5r/kZord4Djk8elC9xQkgA9m7KT53OlP9xU2g8zHw
RXA4nic2QNFvTZA1REHlGFsDh86MlP+b5Mb60jno1ihvfnB/S6uLaydgK9seb7jG8vLvs947
vKnlEUfazGSL+teb+LHqFXL9KX0f9OXa+zcJpg9E9EOJcCOXceYKB8le+wKPfYsaIrNvlcCV
xeFjuJ8KZaOtNaXa38eWcSFDH/prScRWuVXc</vt:lpwstr>
  </property>
  <property fmtid="{D5CDD505-2E9C-101B-9397-08002B2CF9AE}" pid="4" name="_2015_ms_pID_7253431_00">
    <vt:lpwstr>_2015_ms_pID_7253431</vt:lpwstr>
  </property>
  <property fmtid="{D5CDD505-2E9C-101B-9397-08002B2CF9AE}" pid="5" name="_2015_ms_pID_7253432">
    <vt:lpwstr>8E8TnykMB9upG6sNnwxtAhGgZ0QdpBTi7b16
z9FlAtnkBPyoC6x+ziuealBBT1R5dh1IlEHbXH1InFj6yTOtH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546</vt:lpwstr>
  </property>
</Properties>
</file>